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his program calculates the carrier to noise density (C/N0) &amp; total received power (PRX)</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in an earth-satellite up/downlink GEO network. Using certain parameters the total</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loss/attenuation in the link is calculated using the loss() function, then</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he gain of both the satellite &amp; earth station is found using gain(). The total</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received power is then calculated using powerrec(). Finally, the C/N0 is evaluated by the function CtoN0Ratio(). All functions are linked in the evalSatLink() main function. The GUI program channels all the inputs from the User Interface to evalSatLink() and then displays the outputs.</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Input arguments include:</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1) Long - earth station longitude relative to satellite (degrees)</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2) lat  - earth station latitude (degrees)</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3) frq  - carrier frequency (GHZ)</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4) diamEarth - earth antenna diameter (m)</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5) satel3dB  - satellite antenna 3dB angle (degrees)</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6) polangel  - receiver polarization mismatch angle (degrees)</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7) depolEarth - earth depolarization angle (degrees)</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 xml:space="preserve">8) depolSat   - sat        =           =       =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8) effEarth   - efficiency of earth antenna (0&lt;e&lt;1)</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 xml:space="preserve">9) effSat     -     =      =  sat      =       =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10) PTX       - transmitted power before feeder (W)</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11) LFEarthX  - earth station equipment loss (dB)</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 xml:space="preserve">12) LFSatX    - Satellite        =        =    =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13) Elevation - Elevation angle from ground (deg)</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14) RR        - Rainfall rate in (mm/h)</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15) transmission - string either 'uplink' or 'downlink'</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16) LWC       - cloud Liquid Water Content in (mm/m^3)</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17) Rel_hum   - Relative Humidity at earth station</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18) Feeder_temp - temperature of feeder in K</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19) Rec_remp  - temperature of receiver in K</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Earth-satellite link performance is evaluated by the C/N0 ratio of the</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received signal. If this ratio is too small the signal power is less than that of noise,</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which renders the signal undetectable. Given certain parameters &amp; the</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ransmitted power, this program calculates the total received power given</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losses due to:</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a) Free space loss (LFS)</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b) Atmospheric loss (LA)</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c) Transmitter depointing loss (LT), d) Receiver depointing loss (LR)</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 xml:space="preserve">e) Polarization mismatch loss (LPOL), &amp; finally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f) Losses in the transmitting (LFTX) &amp; receiving equipment (LFRX).</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Particularly the feeder loss between transmitter &amp; antenna (LFTX),</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or antenna &amp; the receiver.</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he gain of the link takes into account the satellite 3dB angle given by</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he user, and the diameter of the earth station antenna, from which the</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3dB angle of the earth station is approximately found. Other variables</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aken into account include antenna efficiencies, &amp; depolarization angles.</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he power is found by taking into account all the losses and the total</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gain of the link.</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outputs include: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 xml:space="preserve">a) PRX - vector of received power after feeder. Each component in the vector depends on L </w:t>
        <w:tab/>
        <w:tab/>
        <w:t xml:space="preserve">(see part d).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b) PRXdBW - PRX in dBW</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 xml:space="preserve">d) L - loss vector in dB - L(1) is the total loss, L(2) is the loss ignoring atmospheric attenuation,         </w:t>
        <w:tab/>
        <w:t>L(3) is the loss ignoring previous as well as polarization mismatch loss</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ab/>
        <w:t>L(4) is the loss ignoring all previous as well as equipment loss</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ab/>
        <w:t>L(5) ignoring all previous and depointing loss, so only free space loss is left.</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e) G - vector containing [GTmax GRmax], which are the maximum antenna gain of the transmitter, and the receiver, respectively.</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 xml:space="preserve">f) CtoN0 - Carrier to noise density ration in dBHZ. This vector also depends on L and has the </w:t>
        <w:tab/>
        <w:tab/>
        <w:t>same size as L.</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 xml:space="preserve">g) A_ox - oxygen attenuation as a function of height/altitude in dB/km (depends on elevation </w:t>
        <w:tab/>
        <w:tab/>
        <w:t>angle only). ε=0.0001.</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 xml:space="preserve">h) A_wv - water vapor attenuation as a function of height in dB/km (depends mainly on relative </w:t>
        <w:tab/>
        <w:tab/>
        <w:t>humidity)ε=0.0001.</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 xml:space="preserve">i) A_cloud - cloud attenuation as a function of height in dB/km (depends on the Liquid Water </w:t>
        <w:tab/>
        <w:tab/>
        <w:t>Content (LWC)). ε=0.0001.</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 xml:space="preserve">f) A_rain - rain attenuation as a function of height in dB/km (depends on the rainfall rate in </w:t>
        <w:tab/>
        <w:tab/>
        <w:t>mm/h). ε=0.000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